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ПРАВИТЕЛЬСТВА 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БЛАСТНО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Й КООРДИНАЦИОННО-МЕТОДИЧЕСКИЙ ДЕТСКО-ЮНОШЕСКИЙ ЦЕНТР ФИЗИЧЕСКОЙ КУЛЬТУРЫ И 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(городского) тура Всероссийской Олимпиады школьников по физической культуре в 2012-2013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ЛИМПИА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лимпиады состоит из теоретико-методических и практических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нкурса теоретико-методических заданий слагается из разделов: культурно-исторические основы физической культуры; специфическая направленность физического воспитания; основы  теории и методики обучения двигательным действиям; основы теории и методики воспитания физических качеств; формы организации в физическом воспитании; методика решения некоторых  частных задач физического воспит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КО-МЕТОДИЧЕСКИЕ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Олимпиады предлагаются 40 заданий, разработанных на основе общедоступной литературы по предмету «Физическая культура» и соответствующие требованиям знаний обучающихся основной школы по данному предмет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едлагаются в закрытой и открытой форме. К каждому заданию в закрытой форме   предложено 4 варианта ответов. Среди них как правильные, так и неправильные ответы, а так же частично соответствующие смыслу вопросов. Правильным может быть только один ответ – тот, который наиболее полно соответствует смыслу вопроса. В вопросах открытой формы требуется завершить определение, вписав соответствующее слово в бланк ответа. Конкурсное жюри определяет количество правильных ответ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стирование отводится 4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ие задания для 7-8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кел олимпийского огня современных игр зажигается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горы Олимп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Спарт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Афин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Олимп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Кто имел право принимать участие в Древнегреческих олимпийских играх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 желающие;</w:t>
        <w:br/>
        <w:t>б) греки мужчины и женщины,</w:t>
        <w:br/>
        <w:t>в) только греки мужчины,</w:t>
        <w:br/>
        <w:t>г) только свободные греки муж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лисман, как бы приносящий счастье любому олимпийцу, любому болельщику впервые появился на Иг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1980 г. в Моск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976 г. в Монреа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972 г. в Мюнхе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 1968 г. в Мех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енеров в Древней Греции назы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лестрик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стер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имнаст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лимпиониками.</w:t>
      </w:r>
    </w:p>
    <w:p>
      <w:pPr>
        <w:pStyle w:val="C3c5c19"/>
        <w:rPr/>
      </w:pPr>
      <w:r>
        <w:rPr/>
        <w:t xml:space="preserve">5. </w:t>
      </w:r>
      <w:r>
        <w:rPr>
          <w:rStyle w:val="C2"/>
          <w:sz w:val="28"/>
          <w:szCs w:val="28"/>
        </w:rPr>
        <w:t>Первый российский олимпийский чемпион, фигурист, чемпион 1908 г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алерий Бруме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ладимир Белоу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колай Панин-Коломенк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ладимир Са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каком году сноуборд стал видом спорта в программе Олимпийских Иг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1998г;         б) 2000г;              в) 2002г;                 г) 200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Олимпийские Игры проходил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ки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ондо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фин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и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Наталья Ищенко и Светлана Ромашина –чемпионки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Олимпийских Иг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художественной гимнаст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портивной гимнаст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инхронном плава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плавании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зическим развитием;</w:t>
        <w:br/>
        <w:t>б) физическими упражнениям;</w:t>
        <w:br/>
        <w:t>в) физическим трудом;</w:t>
        <w:br/>
        <w:t>г) физическим воспита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Смысл занятий физической культурой для школьников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крепление здоровья и совершенствование физических качеств;</w:t>
        <w:br/>
        <w:t>б) времяпровождение;</w:t>
        <w:br/>
        <w:t>в) в обучении двигательных действий;</w:t>
        <w:br/>
        <w:t>г) улучшение настро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Физическая культура представляет собой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чебный предмет в школе;</w:t>
        <w:br/>
        <w:t>б) выполнение упражнений;</w:t>
        <w:br/>
        <w:t>в) процесс совершенствования возможностей человека;</w:t>
        <w:br/>
        <w:t>г) часть человеческой культу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Физическое воспитание представляет собой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пособ повышения работоспособности и укрепления здоровья;</w:t>
        <w:br/>
        <w:t>б) процесс воздействия на развитие индивида;</w:t>
        <w:br/>
        <w:t>в) процесс выполнения физических упражнений;</w:t>
        <w:br/>
        <w:t>г) обеспечение общего уровня физической подготовлен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Упражнения, содействующие развитию выносливости целесообразно выполнять в…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а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конце подготовительной части занятия;</w:t>
        <w:br/>
        <w:t>б) в  начале основной части занятия;</w:t>
        <w:br/>
        <w:t>в) в середине основной части занятия;</w:t>
        <w:br/>
        <w:t>г) в конце  основной части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 Осанкой называется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илуэт человека,</w:t>
        <w:br/>
        <w:t>б) привычная поза человека в вертикальном положении,</w:t>
        <w:br/>
        <w:t>в) качество позвоночника, обеспечивающее хорошее самочувствие,</w:t>
        <w:br/>
        <w:t>г) пружинные характеристики позвоночника и стоп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 Признаки не характерные для правильной осанки:</w:t>
      </w:r>
    </w:p>
    <w:p>
      <w:pPr>
        <w:pStyle w:val="Style15"/>
        <w:ind w:left="360" w:firstLine="6"/>
        <w:rPr>
          <w:sz w:val="28"/>
          <w:szCs w:val="28"/>
        </w:rPr>
      </w:pPr>
      <w:r>
        <w:rPr>
          <w:sz w:val="28"/>
          <w:szCs w:val="28"/>
        </w:rPr>
        <w:t>а) запрокинутая назад голова;</w:t>
        <w:br/>
        <w:t>б) развёрнутые плечи, ровная спина;</w:t>
        <w:br/>
        <w:t>в) через ухо, плечо, тазобедренный сустав и лодыжку можно провести прямую линию;</w:t>
        <w:br/>
        <w:t>г) приподнятая груд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. Первой ступенью закаливания организма является закаливание…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а) водой;            б) солнцем;         в) воздухом;            г) холод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. Главным отличием физических упражнений от других двигательных действий является то, что он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ориентированы на производство материальных ценностей;</w:t>
        <w:br/>
        <w:t>б) создают развивающий эффект;</w:t>
        <w:br/>
        <w:t>в) представляют собой игровую деятельность;</w:t>
        <w:br/>
        <w:t>г) строго регламентирова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. Вероятность травм при занятиях физическими упражнениями снижается, если учащиеся…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,</w:t>
        <w:br/>
        <w:t>б) следует указаниям преподавателя,</w:t>
        <w:br/>
        <w:t>в) владеют навыками выполнения движений,</w:t>
        <w:br/>
        <w:t>г) не умеют владеть своими эмоци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9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хладить ушибленное место;</w:t>
        <w:br/>
        <w:t>б) приложить тепло на ушибленное место;</w:t>
        <w:br/>
        <w:t>в) наложить шину;</w:t>
        <w:br/>
        <w:t>г) обработать ушибленное место йод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. Выносливость человека не зависит от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чности звеньев опорно-двигательного аппарата;</w:t>
        <w:br/>
        <w:t>б) силы воли;</w:t>
        <w:br/>
        <w:t>в) силы мышц;</w:t>
        <w:br/>
        <w:t>г).возможностей систем дыхания и кровообра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1. Лучшие условия для развития быстроты реакции создаются во время:</w:t>
      </w:r>
    </w:p>
    <w:p>
      <w:pPr>
        <w:pStyle w:val="Style15"/>
        <w:ind w:left="360" w:firstLine="6"/>
        <w:rPr>
          <w:sz w:val="28"/>
          <w:szCs w:val="28"/>
        </w:rPr>
      </w:pPr>
      <w:r>
        <w:rPr>
          <w:sz w:val="28"/>
          <w:szCs w:val="28"/>
        </w:rPr>
        <w:t>а) подвижных и спортивных игр;</w:t>
        <w:br/>
        <w:t>б) «челночного» бега;</w:t>
        <w:br/>
        <w:t>в) прыжков в высоту;</w:t>
        <w:br/>
        <w:t>г) мет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2. Каким упражнением проверить физическое качество – гибкость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дтягивание в висе на перекладине;</w:t>
        <w:br/>
        <w:t>б) прыжки в длину с места;</w:t>
        <w:br/>
        <w:t>в) наклон вперед из  положения  сидя ноги врозь;</w:t>
        <w:br/>
        <w:t>г) кувырок впере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3. Оценка поля как «слабое» или «сильное» используется:</w:t>
      </w:r>
    </w:p>
    <w:p>
      <w:pPr>
        <w:pStyle w:val="Style15"/>
        <w:ind w:left="360" w:firstLine="6"/>
        <w:rPr>
          <w:sz w:val="28"/>
          <w:szCs w:val="28"/>
        </w:rPr>
      </w:pPr>
      <w:r>
        <w:rPr>
          <w:sz w:val="28"/>
          <w:szCs w:val="28"/>
        </w:rPr>
        <w:t>а) в футболе;</w:t>
        <w:br/>
        <w:t>б) регби;</w:t>
        <w:br/>
        <w:t>в) гольфе;</w:t>
        <w:br/>
        <w:t>г) шахмат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4. Какое количество игроков одновременно могут находиться на игровой площадке во время игры в гандбол:</w:t>
      </w:r>
    </w:p>
    <w:p>
      <w:pPr>
        <w:pStyle w:val="Style15"/>
        <w:ind w:left="360" w:firstLine="6"/>
        <w:rPr>
          <w:sz w:val="28"/>
          <w:szCs w:val="28"/>
        </w:rPr>
      </w:pPr>
      <w:r>
        <w:rPr>
          <w:sz w:val="28"/>
          <w:szCs w:val="28"/>
        </w:rPr>
        <w:t>а) 7;            б) 8;              в) 5;              г) 1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. Как дословно переводится слово «волейбол» с английского языка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тающий мяч;</w:t>
        <w:br/>
        <w:t>б) прыгающий мяч;</w:t>
        <w:br/>
        <w:t>в) игра через сетку;</w:t>
        <w:br/>
        <w:t>г) парящий мяч.</w:t>
      </w:r>
    </w:p>
    <w:p>
      <w:pPr>
        <w:pStyle w:val="Style15"/>
        <w:rPr/>
      </w:pPr>
      <w:r>
        <w:rPr/>
        <w:t xml:space="preserve">26. </w:t>
      </w:r>
      <w:r>
        <w:rPr>
          <w:sz w:val="28"/>
          <w:szCs w:val="28"/>
        </w:rPr>
        <w:t>Какой из способов спортивного плавания самый бесшумный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роль на спине,</w:t>
        <w:br/>
        <w:t>б) кроль на груди,</w:t>
        <w:br/>
        <w:t>в) баттерфляй (дельфин),</w:t>
        <w:br/>
        <w:t>г) брас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7. Умственную работу следует прерывать физкультурными паузами через каждые …мин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25-30;       б) 40-45;         в) 55-60;            г) 70-7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8. Недостаток какого витамина снижает зрение и может вызвать «куриную слепоту»?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а)С;          б)Е;          в)А;        г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9. Абу-Али Ибн Сина (Авиценна) в книге «Канон врачебной науки» в главе «Сохранение здоровья» указал, что главным для сохранения здоровья является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жим сна ;</w:t>
        <w:br/>
        <w:t>б)режим питания;</w:t>
        <w:br/>
        <w:t>в)спортивный режим;</w:t>
        <w:br/>
        <w:t>г) двигательный реж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0. При выполнении упражнений вдох не следует делать во время: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а) возвращение в исходное положение после наклона;</w:t>
        <w:br/>
        <w:t>б) прогибания туловища назад;</w:t>
        <w:br/>
        <w:t>в) вращений и поворотов тела;</w:t>
        <w:br/>
        <w:t>г) дыхание во время упражнений должно быть свобо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Вид спорта, восхождения на труднодоступные горные  вершины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Расстояние между спортсменами в поединке, а также между спортсменами и объектам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Искусственная цель, которую должен поразить стрелок на тренировках и соревнованиях по стрелковому спорт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Прыжковые упражнения на одной или двух ногах для развития прыгучести и силы но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Равный счёт в спортивных играх, складывающийся по ходу матча, или его окончательный результа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Специальное устройство на шахматных часах, падение которого свидетельствует о том, что отпущенное для игры время истек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Специально организованное место проживания и досуга участников олимпийских игр на время их проведен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. Определённое преимущество в условиях, предоставляемое в уравнительных соревнованиях (с гандикапом) слабым противникам в целях уравнивания их шансов на успе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Акробатическое и гимнастическое упражнение, сед с предельно разведёнными ногами с опорой на всю поверхнос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Нападающий в ряде спортивных игр (футбол, хоккей и т.п.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5c19">
    <w:name w:val="c3 c5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4:00Z</dcterms:created>
  <dc:creator>local</dc:creator>
  <dc:description/>
  <cp:keywords/>
  <dc:language>en-US</dc:language>
  <cp:lastModifiedBy>040805_User01</cp:lastModifiedBy>
  <dcterms:modified xsi:type="dcterms:W3CDTF">2012-09-27T09:02:00Z</dcterms:modified>
  <cp:revision>6</cp:revision>
  <dc:subject/>
  <dc:title>МИНИСТЕРСТВО ОБРАЗОВАНИЯ ПРАВИТЕЛЬСТВА  МОСКОВСКОЙ ОБЛАСТИ</dc:title>
</cp:coreProperties>
</file>